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сентября  2012 года                                                           № 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оведении аттестации муниципальных служащих в сельском поселении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статьей 18 Федерального закона «О муниципальной службе в Российской Федерации» от 02 марта 2007 г. № 25-ФЗ, статьей 6 закона Забайкальского края «О муниципальной службе в Забайкальском крае» от 24 декабря 2008 г. № 108-ЗЗК, Совет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аттестации муниципальных служащих в сельском поселении «Размахнинско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 на информационных стендах в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ind w:left="5664" w:firstLine="720"/>
        <w:jc w:val="both"/>
        <w:rPr/>
      </w:pPr>
      <w:r>
        <w:rPr>
          <w:rFonts w:cs="Times New Roman" w:ascii="Times New Roman" w:hAnsi="Times New Roman"/>
        </w:rPr>
        <w:t xml:space="preserve">«Размахнинское» «Об 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и Положения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аттестации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ьском поселении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махнинское» № ___</w:t>
      </w:r>
    </w:p>
    <w:p>
      <w:pPr>
        <w:pStyle w:val="Normal"/>
        <w:ind w:left="5664" w:firstLine="720"/>
        <w:jc w:val="both"/>
        <w:rPr/>
      </w:pPr>
      <w:r>
        <w:rPr>
          <w:rFonts w:cs="Times New Roman" w:ascii="Times New Roman" w:hAnsi="Times New Roman"/>
        </w:rPr>
        <w:t>от «__»___________ 2012г.</w:t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роведении аттестации муниципальных</w:t>
        <w:br/>
        <w:t>служащих в сельском поселении «Размахнин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  <w:bookmarkEnd w:id="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оведения аттестации муниципальных служащих в сельском поселении «Размахнинское» (далее - муниципальные служащие), замещающих должности муниципальной службы в сельском поселении «Размахнинское» (далее - должности муниципальной службы) в органе местного самоуправления поселения, аппарате избирательной комиссии сельского поселения «Размахнинско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поселения, аппарате избирательной комиссии сельского поселения «Размахнинское», а также вопросов, связанных с изменением условий оплаты труда муниципальных служащ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и не подлежат следующие муниципальные служащ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00"/>
      <w:r>
        <w:rPr>
          <w:rFonts w:cs="Times New Roman" w:ascii="Times New Roman" w:hAnsi="Times New Roman"/>
          <w:color w:val="000000"/>
          <w:sz w:val="28"/>
          <w:szCs w:val="28"/>
        </w:rPr>
        <w:t>2. Организация проведения аттестации</w:t>
      </w:r>
      <w:bookmarkEnd w:id="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проведения аттестации муниципальных служащих по решению главы сельского поселения «Размахнинское» издается правовой акт, содержащий полож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формируется правовым актом главы сельского поселения «Размахнинское», избирательной комиссии муниципального поселения. Указанным актом определяются состав аттестационной комиссии, сроки и порядок ее работы с учетом требований, определенных настоящим 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роведении аттестации муниципальных служащих утверждаемым муниципальным правовым актом может быть предусмотрен порядок и условия включения в состав аттестационной комиссии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более одной четверти от общего числа членов аттестационно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 поселения может быть создано несколько аттестационных комисс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став аттестационной комиссии входят председатель, заместитель председателя, секретарь и другие члены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фик проведения аттестации ежегодно утверждается главой сельского поселения «Размахнинское»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графике проведения аттестации указыва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руктурное подразделение органа местного самоуправления, аппарат избирательной комиссии сельского поселения «Размахнинское», в котором проводится аттестац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(руководитель соответствующего структурного подразделения органа местного самоуправления, избирательной комиссии муниципального образова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е позднее чем за две недели до начала аттестации в аттестационную комиссию представляется отзыв об исполнении должностных обязанностей муниципальным служащим за аттестационный период, подписанный его непосредственным руководителем и утвержденный представителем нанимателя (работодателем), по форме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1000%23sub_1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приложению N 1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уководитель структурного подразделения органа местного самоуправления поселения, избирательной комиссии сельского поселения «Размахнинское»  не позднее чем за две недели до начала аттестации должен ознакомить каждого аттестуемого муниципального служащего с отзывом об исполнении должностных обязанностей муниципальным служащи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отзы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00"/>
      <w:r>
        <w:rPr>
          <w:rFonts w:cs="Times New Roman" w:ascii="Times New Roman" w:hAnsi="Times New Roman"/>
          <w:color w:val="000000"/>
          <w:sz w:val="28"/>
          <w:szCs w:val="28"/>
        </w:rPr>
        <w:t>3. Проведение аттестации</w:t>
      </w:r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, а аттестация переносится на более поздний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 (а в случае необходимости - его непосредственного руководителя)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, соблюдение муниципальным служащим ограничений, отсутствие с его стороны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соответствует замещаемой должности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ощрении муниципального служащего за достигнутые им успехи в работе, в том числе повышении в долж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лучшении деятельности аттестуемого муниципального служащег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аправлении муниципального служащего на повышение квалифик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2000%23sub_2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приложению N 2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 (с подписью муниципального служащего об ознакомлении с аттестационным листом)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Материалы аттестации муниципальных служащих представляются главе сельского поселения «Размахнинское» не позднее чем через семь дней после ее прове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результатам аттестации глава сельского поселения «Размахнинское» принимает реш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ощрении муниципального служащего за достигнутые им успехи в работе, в том числе повышении в долж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рок не более одного месяца со дня аттестации о понижении муниципального служащего в должности с его соглас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аправлении муниципального служащего на профессиональную переподготовку или повышение квалифик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ый служащий вправе обжаловать результаты аттестации в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00"/>
      <w:bookmarkEnd w:id="3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1</w:t>
      </w:r>
    </w:p>
    <w:p>
      <w:pPr>
        <w:pStyle w:val="Normal"/>
        <w:ind w:left="5664" w:firstLine="720"/>
        <w:rPr>
          <w:rFonts w:ascii="Times New Roman" w:hAnsi="Times New Roman" w:cs="Times New Roman"/>
        </w:rPr>
      </w:pPr>
      <w:bookmarkStart w:id="4" w:name="sub_1000"/>
      <w:bookmarkEnd w:id="4"/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к</w:t>
      </w:r>
      <w:r>
        <w:rPr>
          <w:rStyle w:val="Style14"/>
          <w:rFonts w:cs="Times New Roman" w:ascii="Times New Roman" w:hAnsi="Times New Roman"/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10000%23sub_10000"</w:instrTex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</w:rPr>
        <w:t xml:space="preserve"> Положению</w: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о проведении аттестации</w:t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Муницип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служащих 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в сельском поселении</w:t>
      </w:r>
    </w:p>
    <w:p>
      <w:pPr>
        <w:pStyle w:val="Normal"/>
        <w:ind w:left="5664" w:firstLine="720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«Размахнин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зыв</w:t>
        <w:br/>
        <w:t>об исполнении должностных обязанностей муниципальным служащи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.И.О. муниципального служащего, замещаемая должность на момен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ия аттестации и дата назначения на должность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ботает под моим непосредственным руководством ________ л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е знания и опыт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ль и методы работы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ловые качества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квалификации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основных вопросов (документов), в решении (разработк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муниципальный служащий принимал участ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ивность работы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зможности профессионального роста и служебного продви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ожелания муниципальному служаще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деятельности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го руководит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служащего)          (подпись)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20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 отзывом ознакомлен (а)_______________________ "___"________200_ год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) (дата ознакомл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2000"/>
      <w:bookmarkEnd w:id="5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2</w:t>
      </w:r>
    </w:p>
    <w:p>
      <w:pPr>
        <w:pStyle w:val="Normal"/>
        <w:ind w:left="5664" w:firstLine="720"/>
        <w:rPr>
          <w:rFonts w:ascii="Times New Roman" w:hAnsi="Times New Roman" w:cs="Times New Roman"/>
          <w:b/>
          <w:b/>
        </w:rPr>
      </w:pPr>
      <w:bookmarkStart w:id="6" w:name="sub_2000"/>
      <w:bookmarkEnd w:id="6"/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10000%23sub_10000"</w:instrTex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</w:rPr>
        <w:t xml:space="preserve"> Положению</w: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о проведении аттестации </w:t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муницип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служащих 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в сельском поселении</w:t>
      </w:r>
    </w:p>
    <w:p>
      <w:pPr>
        <w:pStyle w:val="Normal"/>
        <w:ind w:left="5664" w:firstLine="720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«Размахнин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онный лист</w:t>
        <w:br/>
        <w:t>муниципального служащего в сельском поселении «Размахнин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, месяц и год рожд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3. Сведения о профессиональном образовании, наличии ученой степени, ученого звания  (когда  и  какое  учебное    заведение окончил,  специальность  и квалификация по образованию, ученая степень, ученое зва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 аттестации и дата назначения на эту долж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9. Краткая оценка выполнения муниципальным служащим рекомендаций предыдущей аттест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ответствует замещаемой должности, не соответствует замещаемой должност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___членов аттестационной комисс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"за"_______, "против"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меч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_____________           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___________             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_____________           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 (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, да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37:00Z</dcterms:created>
  <dc:creator>1</dc:creator>
  <dc:description/>
  <cp:keywords/>
  <dc:language>en-US</dc:language>
  <cp:lastModifiedBy>Пользователь</cp:lastModifiedBy>
  <cp:lastPrinted>2012-09-27T13:15:00Z</cp:lastPrinted>
  <dcterms:modified xsi:type="dcterms:W3CDTF">2012-09-27T06:15:00Z</dcterms:modified>
  <cp:revision>27</cp:revision>
  <dc:subject/>
  <dc:title>N 108-ЗЗК</dc:title>
</cp:coreProperties>
</file>